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  <w:lang w:val="en-US" w:eastAsia="zh-CN"/>
        </w:rPr>
        <w:t>8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17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highlight w:val="none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</w:rPr>
        <w:t>报名资格和政策咨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lang w:val="en-US" w:eastAsia="zh-CN"/>
        </w:rPr>
        <w:t>电话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88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中共渑池县委办公室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19016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人民政府办公室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12124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中共渑池县委组织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12316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中共渑池县委宣传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12126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中共渑池县委统一战线工作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2307767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中共渑池县委机构编制委员会办公室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19319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水利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89223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交通运输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-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4889213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住房和城乡建设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12271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民政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86175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人力资源和社会保障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12996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统计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2232689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文化广电和旅游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35516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工业信息化和科技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2232601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自然资源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37008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中共渑池县委党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12170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农业农村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－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4812275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应急管理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50018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04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1"/>
          <w:w w:val="94"/>
          <w:kern w:val="0"/>
          <w:sz w:val="32"/>
          <w:szCs w:val="32"/>
          <w:u w:val="none"/>
        </w:rPr>
        <w:t>中国人民政治协商会议河南省渑池县委员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1"/>
          <w:w w:val="94"/>
          <w:kern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1"/>
          <w:w w:val="94"/>
          <w:kern w:val="0"/>
          <w:sz w:val="32"/>
          <w:szCs w:val="32"/>
          <w:u w:val="none"/>
        </w:rPr>
        <w:t>0398—481231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-7"/>
          <w:w w:val="94"/>
          <w:kern w:val="0"/>
          <w:sz w:val="32"/>
          <w:szCs w:val="32"/>
          <w:u w:val="none"/>
        </w:rPr>
        <w:t>9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河南省渑池县科学技术协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12855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河南省渑池县工商业联合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18776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融媒体中心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31107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审计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12639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市场监督管理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35935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政务服务和大数据管理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11202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机关后勤服务中心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89771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仰韶镇人民政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955301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城关镇人民政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858079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英豪镇人民政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730312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张村镇人民政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711224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天池镇人民政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776888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洪阳镇人民政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933705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果园乡人民政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799238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陈村乡人民政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755203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仁村乡人民政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944629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坡头乡人民政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700808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段村乡人民政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-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4911639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渑池县南村乡人民政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0398-4922901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5:21:10Z</dcterms:created>
  <dc:creator>Lenovo</dc:creator>
  <dc:description/>
  <dc:language>en-US</dc:language>
  <cp:lastModifiedBy>安啦…</cp:lastModifiedBy>
  <dcterms:modified xsi:type="dcterms:W3CDTF">2023-05-22T15:2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679A255044D0A864241613FC719A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