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-8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"/>
        <w:gridCol w:w="1230"/>
        <w:gridCol w:w="1703"/>
        <w:gridCol w:w="735"/>
        <w:gridCol w:w="840"/>
        <w:gridCol w:w="930"/>
        <w:gridCol w:w="960"/>
        <w:gridCol w:w="705"/>
        <w:gridCol w:w="1620"/>
        <w:gridCol w:w="3315"/>
        <w:gridCol w:w="1395"/>
        <w:gridCol w:w="1725"/>
      </w:tblGrid>
      <w:tr>
        <w:trPr>
          <w:trHeight w:val="979" w:hRule="atLeast"/>
        </w:trPr>
        <w:tc>
          <w:tcPr>
            <w:tcW w:w="1545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附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年牧野区公开招聘事业单位工作人员计划一览表</w:t>
            </w:r>
          </w:p>
        </w:tc>
      </w:tr>
      <w:tr>
        <w:trPr>
          <w:trHeight w:val="94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 性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 代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 专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 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 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  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第二十八中学（新乡市牧野区职业教育中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中等职业学校或高中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西干道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第二实验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工人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陵园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新飞大道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新中大道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牧野镇畅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实验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牧野镇尚村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中心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王村镇黄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王村镇小里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王村镇大里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白露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西干道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工人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陵园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新中大道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牧野镇杨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牧野镇畅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中心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王村镇黄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王村镇大里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第二十七中学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初中及以上相应教师资格证；毕业证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第二十八中学（新乡市牧野区职业教育中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中等职业学校或高中相应教师资格证；毕业证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26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西干道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工人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中心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第二十八中学（新乡市牧野区职业教育中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中等职业学校或高中相应教师资格证；毕业证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陵园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新飞大道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新中大道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第二十八中学（新乡市牧野区职业教育中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中等职业学校或高中相应教师资格证；毕业证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第二实验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王村镇黄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王村镇大里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第二十八中学（新乡市牧野区职业教育中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中等职业学校或高中相应教师资格证；毕业证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新飞大道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牧野镇杨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王村镇大里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第二十七中学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初中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牧野镇杨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曲韩社区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第二十八中学（新乡市牧野区职业教育中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专业为会计学、财务管理专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牧野镇杨岗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专业为会计学、财务管理专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中心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专业为会计学、财务管理专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新中大道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32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教育体育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乡市牧野区新中大道小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健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小学及以上相应教师资格证；毕业证书专业与招聘专业相同或相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9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发改委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优化营商环境服务中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83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政务服务和大数据管理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大数据应用服务中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事业管理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学历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专业相关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经历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98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政务服务和大数据管理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大数据应用服务中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数据管理与应用、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学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学历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89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政府办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人防技术保障中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1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人民武装部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民兵军事训练基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合男性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工作强度大，需长期值夜班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较强文字表达和组织协调能力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81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应急管理局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牧野区应急救援保障中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，研究生学历放宽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用后在本单位服务期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0" w:gutter="0" w:header="0" w:top="567" w:footer="992" w:bottom="104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"/>
        <w:jc w:val="both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sectPr>
      <w:footerReference w:type="default" r:id="rId3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80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2:55:00Z</dcterms:created>
  <dc:creator>XX</dc:creator>
  <dc:description/>
  <dc:language>en-US</dc:language>
  <cp:lastModifiedBy>啊对对对</cp:lastModifiedBy>
  <cp:lastPrinted>2023-05-26T16:27:00Z</cp:lastPrinted>
  <dcterms:modified xsi:type="dcterms:W3CDTF">2023-05-26T08:33:27Z</dcterms:modified>
  <cp:revision>4</cp:revision>
  <dc:subject/>
  <dc:title>2020年新乡市牧野区公开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3B37F5276423080C25DA82193433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