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1"/>
          <w:lang w:eastAsia="zh-CN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选聘高校毕业生到村任职工作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考核合格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进入公务员、事业编制的离任大学生村干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1304" w:bottom="136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一路狂奔</cp:lastModifiedBy>
  <cp:lastPrinted>2019-07-15T12:04:00Z</cp:lastPrinted>
  <dcterms:modified xsi:type="dcterms:W3CDTF">2023-06-20T05:05:4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9BD7059BA406FAFAE861A88C64E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