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8"/>
          <w:szCs w:val="48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8"/>
          <w:szCs w:val="48"/>
          <w:lang w:eastAsia="zh-CN"/>
        </w:rPr>
        <w:t>扶贫对象证明</w:t>
      </w:r>
    </w:p>
    <w:p>
      <w:pPr>
        <w:pStyle w:val="Normal"/>
        <w:spacing w:lineRule="exact" w:line="600"/>
        <w:ind w:firstLine="32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请人填写部分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我叫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家庭住址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因申请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洛阳市嵩县面向社会公开招聘教师免缴报名费，需向嵩县教育体育局开具扶贫对象证明，享受扶贫政策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eastAsia="仿宋_GB2312" w:cs="Times New Roman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600"/>
        <w:ind w:firstLine="320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系统审核部分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核对档案资料，该户为我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区（县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认定的扶贫对象，目前已在全国防返贫监测系统中登记。截至出具证明日，户主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联系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申请人与户主系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关系；申请人持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val="en-US" w:eastAsia="zh-CN"/>
        </w:rPr>
        <w:t>身份证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证件号码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前往嵩县教育体育局办理相关事宜。此申请自开出之日起有效期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个月。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日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/>
          <w:sz w:val="32"/>
          <w:szCs w:val="32"/>
          <w:u w:val="none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992" w:bottom="1984"/>
          <w:pgNumType w:start="1" w:fmt="decimal"/>
          <w:formProt w:val="false"/>
          <w:textDirection w:val="lrTb"/>
          <w:docGrid w:type="lines" w:linePitch="579" w:charSpace="0"/>
        </w:sectPr>
        <w:pStyle w:val="Normal"/>
        <w:spacing w:lineRule="exact" w:line="60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/>
          <w:color w:val="000000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9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8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19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19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19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7:52:00Z</dcterms:created>
  <dc:creator>sxzfb</dc:creator>
  <dc:description/>
  <dc:language>en-US</dc:language>
  <cp:lastModifiedBy>sxzfb</cp:lastModifiedBy>
  <dcterms:modified xsi:type="dcterms:W3CDTF">2025-05-15T17:5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